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401977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50573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368196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66813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284525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696112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