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8054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429202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22901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41048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77959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12408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