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2381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6002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64862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77625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16299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77903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