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01896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35421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02833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28622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83137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24771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