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74478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54890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81252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17521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8268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93336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