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81391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33333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06494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96984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31274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7235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