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36292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47259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22394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74180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51413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19928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