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139219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88967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48711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3910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90036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86568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