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76513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533039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093127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942556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933568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375417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