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2952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97920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19790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79561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1785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01189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