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48968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09535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18552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099614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90621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01367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