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64087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63302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96535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03093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07237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2041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