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32303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35011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2502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83136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30975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58902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