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220809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57332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18803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87938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8607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654775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