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5042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627885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32547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579137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87125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0986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