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41980919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6756068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0011584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44919809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5702868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47049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