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00455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52815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14371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02372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3827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42007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