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27259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15260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92123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47573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05185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63623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