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32270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4402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4600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65355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06984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6336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