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27379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868361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750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6676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3445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16915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