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89424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05851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17049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97517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1735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04818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