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82483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71629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16129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53787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31428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1634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