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963358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568067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163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28895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47922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12003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