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5646796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289218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7517884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5552191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408251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9561112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