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23101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45448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03482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7932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02247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9859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