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51445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20717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1240101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74523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926603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5989936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