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6615670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3812950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277369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8355811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9945001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1360385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