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485748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075825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194069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41517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711042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869736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