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56356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90850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77059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38835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062333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71076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