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04000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67893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50257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45268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62146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27557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