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104493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6968332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2296607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1703268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9211935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75122832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