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56465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93109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2120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57429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42959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01980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