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668805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385905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09232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03485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28698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28096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