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69765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658456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064558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638710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446317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05214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