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99831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03424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6831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782060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63746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56684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