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6663209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7045475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1582721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9482282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6647510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9531920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