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404424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55638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77286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557648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132823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788415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