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21539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36784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07389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02635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69198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84609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