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450842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310579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99125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901368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07064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30314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