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64012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19758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991982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60620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413072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61756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