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3109310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3365760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4775175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0443505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5450945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8196200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