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76465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6514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20592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00400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3254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33101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