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79152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02097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39262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75694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70556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22647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