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7449902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9884878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9362201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223253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1913843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74048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