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94971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1621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92039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03241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41359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73203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