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381213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74845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111880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822934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998089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335251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