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57400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85544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82910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62907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00650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46217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