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22382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49114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48895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83402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78699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94919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