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955951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92057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78303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909246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4649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2675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