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277008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2160696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4326832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6151318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7836906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7162837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