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56592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75647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53635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45696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451415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06018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