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85036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55807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20249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410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6337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43286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