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415938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029233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619106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0270365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24338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041945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