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7988736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1645708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2588211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6156533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9180734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4584175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