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688870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362385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122766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804501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224547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782001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