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7874956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602570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985805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392599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80772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297522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