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711144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696048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462392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11984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388375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63592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