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08189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60662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9363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53754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3981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06934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