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57424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55692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76172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99762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56658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53288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