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743578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4258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15572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49597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62030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15613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